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680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 18</w:t>
      </w:r>
    </w:p>
    <w:p>
      <w:pPr>
        <w:pStyle w:val="Style16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>до рішення обласної ради</w:t>
      </w:r>
    </w:p>
    <w:p>
      <w:pPr>
        <w:pStyle w:val="Style16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>від 14 червня 2018 року</w:t>
      </w:r>
    </w:p>
    <w:p>
      <w:pPr>
        <w:pStyle w:val="Style16"/>
        <w:spacing w:before="0" w:after="0"/>
        <w:ind w:firstLine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0-19/2018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молинецької селищної об'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дміністративним центром в смт Ярмолинці Ярмолинецького району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2516"/>
      </w:tblGrid>
      <w:tr>
        <w:trPr>
          <w:tblHeader w:val="true"/>
        </w:trPr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>
          <w:trHeight w:val="100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</w:t>
            </w:r>
          </w:p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січня 2018 р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855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29"/>
                <w:sz w:val="24"/>
                <w:szCs w:val="24"/>
                <w:lang w:eastAsia="uk-UA"/>
              </w:rPr>
              <w:t>83430000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,2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bscript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  <w:vertAlign w:val="subscript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vertAlign w:val="subscript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</w:tr>
    </w:tbl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ідомості 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рмолинецької селищної об'єднаної територіальної громад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1701"/>
        <w:gridCol w:w="283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ий номе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ном на </w:t>
              <w:br/>
              <w:t>1 січня 2017р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тань до потенційного адміністративного центру спроможної територіальної громади, кілометрів</w:t>
            </w:r>
          </w:p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рмолинецька селищн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т Ярмол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Шевченк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нтонов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Антон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Голохв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аламут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Баламут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Луго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Монасти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Іванк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Михалк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Виноград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 Слобід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ара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ар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Круті Бр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однар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одна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3</w:t>
            </w:r>
            <w:r>
              <w:rPr/>
              <w:t>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орбух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уйволов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Буйвол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 Верб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рбецько-Мурован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Вербка-Мурова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Лебед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Жилин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Жил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адиї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Кадиї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Волудр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Сл</w:t>
            </w:r>
            <w:r>
              <w:rPr>
                <w:lang w:val="uk-UA"/>
              </w:rPr>
              <w:t>обідка-</w:t>
            </w:r>
            <w:r>
              <w:rPr/>
              <w:t>Кадиївс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согір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.Косогір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скал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Моска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Верх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Корит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хайл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Михай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8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Видо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5,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Іва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Кор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0,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Л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1,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Микит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7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асічнян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Пасіч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Васильк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Магниш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д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Правд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6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Вихи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авин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Сав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каржин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Скаржин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Лех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.Перегі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кол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Сокол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0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.Соснівк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тковец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Сутків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Лис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омаш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Томаш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Нове Се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р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Шар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Ясенівська сільська 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.Ясені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07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sectPr>
      <w:type w:val="nextPage"/>
      <w:pgSz w:w="11906" w:h="16838"/>
      <w:pgMar w:left="1417" w:right="850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2:00Z</dcterms:created>
  <dc:creator>Оксана</dc:creator>
  <dc:description/>
  <cp:keywords/>
  <dc:language>en-US</dc:language>
  <cp:lastModifiedBy>Іванова</cp:lastModifiedBy>
  <cp:lastPrinted>2018-05-15T10:39:00Z</cp:lastPrinted>
  <dcterms:modified xsi:type="dcterms:W3CDTF">2018-06-18T11:44:00Z</dcterms:modified>
  <cp:revision>3</cp:revision>
  <dc:subject/>
  <dc:title>Додаток  18</dc:title>
</cp:coreProperties>
</file>